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4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09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Стрельниковой Ольги Алексее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3-0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Стрельниковой Ольги Алексе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1. Досрочно прекратить полномочия члена участковой избирательной комиссии избирательного участка № 03-09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</w:rPr>
        <w:t>Стрельниковой Ольги Алексеевны</w:t>
      </w:r>
      <w:r>
        <w:rPr>
          <w:b w:val="false"/>
          <w:bCs/>
        </w:rPr>
        <w:t>, назначенного в состав участковой комиссии по предложению Данковское районное отделение Коммунистической партии Российской Федерации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4:22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8-27T14:32:00Z</dcterms:modified>
  <cp:revision>4</cp:revision>
  <dc:subject/>
  <dc:title>ТЕРРИТОРИАЛЬНАЯ ИЗБИРАТЕЛЬНАЯ  КОМИССИЯ</dc:title>
</cp:coreProperties>
</file>